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bookmarkStart w:id="0" w:name="_GoBack"/>
      <w:bookmarkEnd w:id="0"/>
      <w:r>
        <w:rPr>
          <w:b/>
          <w:sz w:val="24"/>
          <w:szCs w:val="24"/>
        </w:rPr>
        <w:t>Информация</w:t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ы Пинюгского городского поселения о социально-экономическом развитии территории Пинюгского городского поселения в 2015 году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54" w:leader="none"/>
        </w:tabs>
        <w:spacing w:lineRule="exact" w:line="317" w:before="5" w:after="0"/>
        <w:ind w:left="1065" w:right="29" w:hanging="360"/>
        <w:jc w:val="center"/>
        <w:rPr>
          <w:bCs/>
          <w:sz w:val="24"/>
          <w:szCs w:val="24"/>
        </w:rPr>
      </w:pPr>
      <w:r>
        <w:rPr>
          <w:b/>
          <w:sz w:val="24"/>
          <w:szCs w:val="24"/>
        </w:rPr>
        <w:t>Проведенная работа по наполняемости бюджета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254" w:leader="none"/>
        </w:tabs>
        <w:spacing w:lineRule="exact" w:line="317" w:before="5" w:after="0"/>
        <w:ind w:right="29" w:firstLine="705"/>
        <w:rPr/>
      </w:pPr>
      <w:r>
        <w:rPr>
          <w:rFonts w:eastAsia="Times New Roman"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щий объем доходов бюджета на 2015 год первоначально был утвержден в сумме 5164,2 тыс. руб., расходов – 5454,6 тыс. руб. с дефицитом 487,7 тыс. руб. В феврале бюджет скорректировали, дефицит составил 290,4 тыс. рублей. </w:t>
      </w:r>
    </w:p>
    <w:p>
      <w:pPr>
        <w:pStyle w:val="Normal"/>
        <w:ind w:firstLine="70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сполнение бюджета за 9 месяцев 2015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6091" w:type="dxa"/>
        <w:jc w:val="left"/>
        <w:tblInd w:w="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282"/>
        <w:gridCol w:w="1460"/>
        <w:gridCol w:w="1505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Доход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н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тыс.руб.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о за 9 месяцев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163,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15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,6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.ч </w:t>
            </w:r>
            <w:r>
              <w:rPr>
                <w:b/>
                <w:sz w:val="24"/>
                <w:szCs w:val="24"/>
              </w:rPr>
              <w:t>налоговы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1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ФЛ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3,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ем. налог с физ.лиц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9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6,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,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2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еналоговы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2,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8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земл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енда имуществ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ос. пошлин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3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 от оказания платных услуг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,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. участков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29,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49,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та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 наполняемости бюджета ведется постоянно, но не всегда есть положительный результат, т.к. он достигается усилиями всех заинтересованных структур: налоговой инспекции (нужна помощь особенно по долгам НДФЛ и крупным должникам), районной комиссии и местной Администраци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 9 месяцев 2015 года проведено 1 заседание межведомственной комиссии по вопросу сокращения недоимки по налоговым платежам в бюджет. Из 13 приглашенных явился 1 чел., погасил задолженность добровольно 1 человек. Поэтому снова стали обзванивать должников, отправлять письма, вручать квитанции. В результате оплачено 37 квитанций. 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рошло 4 заседания административной комиссии. Оплачено 3 тысячи штрафа, долг- 300 руб., вынесено 3 предупреждения за содержание собак, т.к. штрафы большие, а семьи были малообеспеченн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2. О проблемах ЖКХ в поселении</w:t>
      </w:r>
    </w:p>
    <w:p>
      <w:pPr>
        <w:pStyle w:val="Normal"/>
        <w:ind w:left="705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Состояние жилищно-коммунального хозяйства на территории Пинюгского городского поселения – один из самых проблемных вопросов. </w:t>
      </w:r>
      <w:r>
        <w:rPr>
          <w:color w:val="000000"/>
          <w:sz w:val="24"/>
          <w:szCs w:val="24"/>
        </w:rPr>
        <w:t>Теплоснабжение</w:t>
      </w:r>
      <w:r>
        <w:rPr>
          <w:sz w:val="24"/>
          <w:szCs w:val="24"/>
        </w:rPr>
        <w:t xml:space="preserve">м занимается ООО «Теплосервис Плюс», который постепенно проводит реконструкцию котельных. Водоснабжение находится в ведении </w:t>
      </w:r>
      <w:r>
        <w:rPr>
          <w:color w:val="000000"/>
          <w:sz w:val="24"/>
          <w:szCs w:val="24"/>
        </w:rPr>
        <w:t>ООО «Теплосервис п. Пинюг»</w:t>
      </w:r>
      <w:r>
        <w:rPr>
          <w:sz w:val="24"/>
          <w:szCs w:val="24"/>
        </w:rPr>
        <w:t xml:space="preserve"> и  ООО «Пинюгское ЖКХ», которые в настоящее время в состоянии банкротства. Рабочих и техники  нет, только директор и бухгалтер. Техническое состояние водо- и теплосетей характеризуется высоким (в целом более 70%) уровнем износа и большими потерями коммунальных ресурсов</w:t>
      </w:r>
      <w:r>
        <w:rPr>
          <w:i/>
          <w:sz w:val="24"/>
          <w:szCs w:val="24"/>
        </w:rPr>
        <w:t>.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Денежных средств на капитальный ремонт всех сетей, конечно же, нет, но в этом направлении проделана немалая работа: устранены прорывы  на водосетях по ул. Красноармейской (к АТЦ), ул. Индустриальной, участок с ул. Пролетарской к ул. Калинина. На эти цели израсходовано из бюджета почти 100 тыс. рублей. Получено из района и области 500 м трубы, самими приобретено 200 м. На ремонт аварийных теплосетей к дому №15 по ул. Трактовой из бюджета выделено 51 тыс. 700 руб., планируем получить областную субсидию на 220 тысяч. 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ребует восстановления канализация в детском саду.</w:t>
      </w:r>
    </w:p>
    <w:p>
      <w:pPr>
        <w:pStyle w:val="Normal"/>
        <w:widowControl w:val="false"/>
        <w:numPr>
          <w:ilvl w:val="0"/>
          <w:numId w:val="0"/>
        </w:numPr>
        <w:spacing w:before="60" w:after="12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ывоз ТБО организован в весеннее-осенний период субботниками с использованием техники, которую выделяют предприниматели. В остальное время население вывозит мусор на площадку временного содержания ТБО по дороге на п. Пушму, затем мы разгребаем ее или сжигаем мусор. Иногда депутаты с закрепленных за ними улиц дополнительно вывозят ТБО.  Плата, установленная Пинюгской поселковой Думой, по 10 рублей с человека в месяц, не взимается. Как и в других поселениях, много</w:t>
      </w:r>
      <w:r>
        <w:rPr>
          <w:color w:val="000000"/>
          <w:sz w:val="24"/>
          <w:szCs w:val="24"/>
        </w:rPr>
        <w:t xml:space="preserve"> несанкционированных свалок. </w:t>
      </w:r>
      <w:r>
        <w:rPr>
          <w:sz w:val="24"/>
          <w:szCs w:val="24"/>
        </w:rPr>
        <w:t xml:space="preserve"> Положительным сдвигом стал прием макулатуры и пластика у населения, но объемы пока очень малы.</w:t>
      </w:r>
    </w:p>
    <w:p>
      <w:pPr>
        <w:pStyle w:val="Normal"/>
        <w:widowControl w:val="false"/>
        <w:numPr>
          <w:ilvl w:val="0"/>
          <w:numId w:val="0"/>
        </w:numPr>
        <w:spacing w:before="60" w:after="12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ольшую тревогу вызывает то, что уже полгода в штате собственников электросетей на стороне бывшего леспромхоза ООО «Энергостройгрупп» нет электриков, а аварийные ситуации происходят с завидным постоянством 2-3 раза в месяц: то опоры падают от ветра, то  провода обрываются или перехлестываются. К сожалению, вопрос не может решится даже на уровне области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3. Контроль администрации поселения за заключением трудовых договоров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между ИП и работниками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 работодателями, ведущими свою деятельность на территории  поселения, проводились личные беседы по вопросам своевременности выплаты заработной платы, легализации скрытой заработной платы. Контроль администрации за заключением трудовых договоров между ИП и работниками  осуществляется в период совместных проверок с прокуратурой в составе районной межведомственной комиссии по наполняемости бюджета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Занятость населения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веденная работа по снижению уровня безработицы в поселении.</w:t>
      </w:r>
    </w:p>
    <w:p>
      <w:pPr>
        <w:pStyle w:val="Normal"/>
        <w:widowControl w:val="false"/>
        <w:shd w:fill="FFFFFF" w:val="clear"/>
        <w:tabs>
          <w:tab w:val="clear" w:pos="708"/>
          <w:tab w:val="left" w:pos="950" w:leader="none"/>
        </w:tabs>
        <w:suppressAutoHyphens w:val="true"/>
        <w:spacing w:lineRule="exact" w:line="317"/>
        <w:ind w:right="24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55" w:leader="none"/>
        </w:tabs>
        <w:suppressAutoHyphens w:val="true"/>
        <w:spacing w:lineRule="exact" w:line="317"/>
        <w:ind w:right="2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тараемся работать в тесной связи с Центром занятости. На учете  в настоящее время состоит 27 безработных граждан, в летний период их было больше на 13 человек (кочегары котельных). Ситуация   непростая, работу найти в поселке трудно, особенно людям, не имеющим какой-либо специальности. Многие вынуждены работать вахтовым методом. В апреле был  проведен информационный день  для безработных граждан и граждан, ищущих работу. Пятеро из присутствующих участвовали на субботнике по уборке территории около школы №53. Безработных оповещаем о вакантных местах на предприятиях поселка. В течение года были  временно трудоустроены в Администрации 4 человека, освоено 3144,08 руб., 3 человека были трудоустроены у ИП Борисова С.В., ИП Маркова В.А., ИП Ибрагимова Э.</w:t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Работа общественных организаций в поселении.</w:t>
      </w:r>
    </w:p>
    <w:p>
      <w:pPr>
        <w:pStyle w:val="Normal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В течение нескольких лет в нашем поселении действуют </w:t>
      </w:r>
      <w:r>
        <w:rPr>
          <w:b/>
          <w:sz w:val="24"/>
          <w:szCs w:val="24"/>
        </w:rPr>
        <w:t xml:space="preserve">общественные организации и комиссии: 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чительская ветеранская организация (предс. Осташова К.Е.)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овет ветеранов (предс. Шулькова В.В.)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Женсовет (Тельминова Н.О.) 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ственная комиссия по делам несовершеннолетних и защите их прав при Администрации поселения. Проведено 7 заседаний ОКДН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дминистративная комиссия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миссия по жилищным вопросам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бирательные комиссии</w:t>
      </w:r>
    </w:p>
    <w:p>
      <w:pPr>
        <w:pStyle w:val="Normal"/>
        <w:widowControl w:val="false"/>
        <w:numPr>
          <w:ilvl w:val="0"/>
          <w:numId w:val="0"/>
        </w:numPr>
        <w:spacing w:before="60" w:after="120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до отдать должное активности ветеранов нашего поселка, особенно  людям, на общественных началах возглавляющих эти организации: Осташовой К.Е. и Шульковой В.В. , которые ведут работу по самым различным направлениям: шефство над ветеранами войны и труда, вдовами, поисковая работа, связь со школой, библиотекой, Администрацией, организация досуга пенсионеров. 2015 год прошел под эгидой 70-летия Великой Победы нашей страны в Великой Отечественной войне, поэтому большинство дел было посвящено этой дате. О своих мероприятиях, делясь опытом,  Капитолина Евграфовна не забывает писать в районную газету «Знамя», способствуя развитию положительного мнения жителей района о нашем поселке. Кроме того, надо отметить ряд крупных мероприятий, значимых для Пинюга в этом году: вручение юбилейных медалей,  митинг у памятника воину-освободителю 9 Мая, сводный праздничный концерт организаций, День поселка с представлением команд  сторон ж\д  и ЛПХ, День железнодорожника с выступлением клуба «Долг» и студии «Гитара и мы», успешное выступление футбольной команды «Союз» на областном уровне, участие молодежи в районном турслете и женской команды в конкурсе «Красота. Здоровье. Грация», традиционный праздник в День пожилых людей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60" w:after="120"/>
        <w:ind w:left="0" w:firstLine="360"/>
        <w:jc w:val="center"/>
        <w:rPr>
          <w:sz w:val="24"/>
          <w:szCs w:val="24"/>
        </w:rPr>
      </w:pPr>
      <w:r>
        <w:rPr>
          <w:b/>
          <w:sz w:val="24"/>
          <w:szCs w:val="24"/>
        </w:rPr>
        <w:t>6. Благоустройство территорий</w:t>
      </w:r>
    </w:p>
    <w:p>
      <w:pPr>
        <w:pStyle w:val="Normal"/>
        <w:ind w:firstLine="36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оведено 4 общепоселковых субботника. К 9 Мая почти всеми организациями и предприятиями благоустроены свои территории. Особая активность была именно в преддверии праздника: отреставрирован памятник воину-освободителю, администрация и Дирин В.Н. приобрели баннеры, венки к памятнику  - Кунах Р.В.  и Тулупов Н.А.. Установлена доска памяти с именами пинюжан, участников Великой Отечественной войны, умерших уже в мирное время. </w:t>
      </w:r>
    </w:p>
    <w:p>
      <w:pPr>
        <w:pStyle w:val="Normal"/>
        <w:ind w:firstLine="709"/>
        <w:jc w:val="both"/>
        <w:rPr/>
      </w:pPr>
      <w:r>
        <w:rPr>
          <w:rFonts w:eastAsia="Times New Roman"/>
          <w:bCs/>
          <w:sz w:val="24"/>
          <w:szCs w:val="24"/>
        </w:rPr>
        <w:t xml:space="preserve">      </w:t>
      </w:r>
      <w:r>
        <w:rPr>
          <w:sz w:val="24"/>
          <w:szCs w:val="24"/>
        </w:rPr>
        <w:t>Жителями ул. Юбилейной оборудована небольшая детская площадка, продолжает благоустраиваться пришкольная территор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более-менее надлежащем состоянии поддерживаем дороги, но  в основном центральных улиц,  отремонтированы части улиц Калинина и Школьной, отведена вода на пересечении ул. Калинина и Пролетарской, по ул. Мира. Установлено 19 новых дорожных знаков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Есть проблемы с уличным освещением. Перегоревшие лампы купить не на что и заменять их тоже некому  из-за отсутствия обслуживающих электриков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целях обеспечения противопожарной безопасности в поселении обустроен новый пожарный водоем на ул. Мира.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Хозяева лучших усадеб  отмечаются в День поселка грамотами и подарками.</w:t>
      </w:r>
    </w:p>
    <w:p>
      <w:pPr>
        <w:pStyle w:val="Normal"/>
        <w:ind w:firstLine="709"/>
        <w:jc w:val="both"/>
        <w:rPr/>
      </w:pPr>
      <w:r>
        <w:rPr>
          <w:bCs/>
          <w:sz w:val="24"/>
          <w:szCs w:val="24"/>
        </w:rPr>
        <w:t xml:space="preserve">Продолжаем ремонт Дома культуры, реализуем ППМИ по ремонту актового зала. </w:t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 церкви Святой Троицы на спонсорские средства и пожертвования прихожан приобретены колокол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Несмотря на это, работы еще очень много. Свои слабые стороны мы знаем, проблемы будем решать по возможности.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60" w:after="120"/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Демографическая ситуация</w:t>
      </w:r>
    </w:p>
    <w:p>
      <w:pPr>
        <w:pStyle w:val="Normal"/>
        <w:widowControl w:val="false"/>
        <w:numPr>
          <w:ilvl w:val="0"/>
          <w:numId w:val="0"/>
        </w:numPr>
        <w:spacing w:before="60" w:after="12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 01 января 2015г. численность населения составила 2037 человек, ежегодно она сокращается примерно на 100-150 человек. Прибыло в поселение 28 чел., в том числе 9 новорожденных, убыло 41. Радует, что число детей сохраняется: детский сад «Радуга» посещают 96 человек, в школе обучается 195 чел.</w:t>
      </w:r>
    </w:p>
    <w:p>
      <w:pPr>
        <w:pStyle w:val="Normal"/>
        <w:widowControl w:val="false"/>
        <w:numPr>
          <w:ilvl w:val="0"/>
          <w:numId w:val="0"/>
        </w:numPr>
        <w:spacing w:before="60" w:after="12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должается процесс естественной убыли стареющего населения. </w:t>
      </w:r>
    </w:p>
    <w:p>
      <w:pPr>
        <w:pStyle w:val="Normal"/>
        <w:widowControl w:val="false"/>
        <w:numPr>
          <w:ilvl w:val="0"/>
          <w:numId w:val="0"/>
        </w:numPr>
        <w:spacing w:before="60" w:after="12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арше 80 лет – 106 чел., 1 участник войны, 14 вдов, 52 труженика тыла. На обслуживании КЦСОН- 40 человек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ногодетных семей в поселении – 16. На учете в ОКДН  и ЗП состоит 13 семей, неблагополучных - 6, двое несовершеннолетних детей.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о состоянию на 01.01. 2015 года на территории поселения зарегистрировано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18 юридических лиц и 34 ИП,  работают в основном  малые предприятия и индивидуальные предприниматели, которые обеспечивают занятость трудоспособного населения. 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exact" w:line="322"/>
        <w:ind w:left="835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exact" w:line="322"/>
        <w:ind w:left="835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8. Перспективы социально-экономического развития территории.</w:t>
      </w:r>
    </w:p>
    <w:p>
      <w:pPr>
        <w:pStyle w:val="Normal"/>
        <w:shd w:fill="FFFFFF" w:val="clear"/>
        <w:tabs>
          <w:tab w:val="clear" w:pos="708"/>
          <w:tab w:val="left" w:pos="1406" w:leader="none"/>
        </w:tabs>
        <w:spacing w:lineRule="exact" w:line="322"/>
        <w:ind w:left="835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В условиях жесткой экономии бюджетных средств мы все находимся примерно в одинаковом положении выживания, радуемся малейшим сдвигам в лучшую сторону и остро чувствуем необходимость перемен в нашем поселении и  во </w:t>
      </w:r>
      <w:r>
        <w:rPr>
          <w:bCs/>
          <w:spacing w:val="-1"/>
          <w:sz w:val="24"/>
          <w:szCs w:val="24"/>
        </w:rPr>
        <w:t>всем районе.</w:t>
      </w:r>
    </w:p>
    <w:p>
      <w:pPr>
        <w:pStyle w:val="Normal"/>
        <w:shd w:fill="FFFFFF" w:val="clear"/>
        <w:ind w:firstLine="708"/>
        <w:rPr/>
      </w:pPr>
      <w:r>
        <w:rPr>
          <w:sz w:val="24"/>
          <w:szCs w:val="24"/>
        </w:rPr>
        <w:t>Наиболее актуальными для Пинюга остаются такие вопросы, как:</w:t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1. Развитие производства, без которого невозможно развитие любой территории. Но это задача не одного года и даже десятилетия. </w:t>
      </w:r>
    </w:p>
    <w:p>
      <w:pPr>
        <w:pStyle w:val="Normal"/>
        <w:shd w:fill="FFFFFF" w:val="clear"/>
        <w:spacing w:lineRule="exact" w:line="322"/>
        <w:rPr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     </w:t>
      </w:r>
      <w:r>
        <w:rPr>
          <w:spacing w:val="-1"/>
          <w:sz w:val="24"/>
          <w:szCs w:val="24"/>
        </w:rPr>
        <w:t xml:space="preserve">2. </w:t>
      </w:r>
      <w:r>
        <w:rPr>
          <w:sz w:val="24"/>
          <w:szCs w:val="24"/>
        </w:rPr>
        <w:t>Реформирование жилищно-коммунального хозяйства. Благоустройство территории.</w:t>
      </w:r>
    </w:p>
    <w:p>
      <w:pPr>
        <w:pStyle w:val="Normal"/>
        <w:shd w:fill="FFFFFF" w:val="clear"/>
        <w:spacing w:lineRule="exact" w:line="322"/>
        <w:rPr>
          <w:spacing w:val="-1"/>
          <w:sz w:val="24"/>
          <w:szCs w:val="24"/>
        </w:rPr>
      </w:pPr>
      <w:r>
        <w:rPr>
          <w:rFonts w:eastAsia="Times New Roman"/>
          <w:spacing w:val="-1"/>
          <w:sz w:val="24"/>
          <w:szCs w:val="24"/>
        </w:rPr>
        <w:t xml:space="preserve">     </w:t>
      </w:r>
      <w:r>
        <w:rPr>
          <w:spacing w:val="-1"/>
          <w:sz w:val="24"/>
          <w:szCs w:val="24"/>
        </w:rPr>
        <w:t>3</w:t>
      </w:r>
      <w:r>
        <w:rPr>
          <w:sz w:val="24"/>
          <w:szCs w:val="24"/>
        </w:rPr>
        <w:t>.Участие  в проектах по поддержке  местных инициатив (детская игровая площадка)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 xml:space="preserve">4.Развитие социального партнерства. Формирование гражданской активности населения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widowControl w:val="false"/>
        <w:suppressAutoHyphens w:val="true"/>
        <w:jc w:val="both"/>
        <w:rPr/>
      </w:pPr>
      <w:r>
        <w:rPr>
          <w:sz w:val="24"/>
          <w:szCs w:val="24"/>
        </w:rPr>
        <w:t>Пинюгского городского поселения    М.В. Диланова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uppressAutoHyphens w:val="true"/>
      <w:spacing w:before="100" w:after="100"/>
    </w:pPr>
    <w:rPr>
      <w:rFonts w:eastAsia="Times New Roman" w:cs="Mangal"/>
      <w:kern w:val="2"/>
      <w:sz w:val="24"/>
      <w:szCs w:val="24"/>
      <w:lang w:bidi="hi-IN"/>
    </w:rPr>
  </w:style>
  <w:style w:type="paragraph" w:styleId="1">
    <w:name w:val="Абзац списка1"/>
    <w:basedOn w:val="Normal"/>
    <w:qFormat/>
    <w:pPr>
      <w:widowControl w:val="false"/>
      <w:suppressAutoHyphens w:val="true"/>
      <w:ind w:left="720" w:hanging="0"/>
    </w:pPr>
    <w:rPr>
      <w:rFonts w:cs="Mangal"/>
      <w:kern w:val="2"/>
      <w:lang w:bidi="hi-I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Calibri" w:cs="Arial"/>
      <w:color w:val="auto"/>
      <w:kern w:val="2"/>
      <w:sz w:val="20"/>
      <w:szCs w:val="20"/>
      <w:lang w:val="ru-RU" w:bidi="hi-IN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08:00Z</dcterms:created>
  <dc:creator>Microsoft Office</dc:creator>
  <dc:description/>
  <cp:keywords/>
  <dc:language>en-US</dc:language>
  <cp:lastModifiedBy>Борисова Вера</cp:lastModifiedBy>
  <cp:lastPrinted>2015-10-16T20:59:00Z</cp:lastPrinted>
  <dcterms:modified xsi:type="dcterms:W3CDTF">2015-10-19T06:14:00Z</dcterms:modified>
  <cp:revision>6</cp:revision>
  <dc:subject/>
  <dc:title/>
</cp:coreProperties>
</file>